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1–2024/2025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ab/>
        <w:t>kl.  1T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mechanik lotniczy</w:t>
      </w:r>
      <w:r>
        <w:rPr>
          <w:rFonts w:cs="Arial" w:ascii="Arial" w:hAnsi="Arial"/>
          <w:sz w:val="24"/>
          <w:szCs w:val="24"/>
        </w:rPr>
        <w:t xml:space="preserve"> ;    symbol </w:t>
      </w:r>
      <w:r>
        <w:rPr>
          <w:rFonts w:cs="Arial" w:ascii="Arial" w:hAnsi="Arial"/>
          <w:b/>
          <w:sz w:val="24"/>
          <w:szCs w:val="24"/>
        </w:rPr>
        <w:t>315317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.1.  (TLO.03.) Wykonywanie obsługi technicznej płatowca i jego instalacji oraz zespołu napędowego statków powietrznych</w:t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rFonts w:cs="Calibri"/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8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zynnik ludzki w lotnictw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955" w:leader="none"/>
                <w:tab w:val="right" w:pos="1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</w:t>
              <w:tab/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episy dotyczące lotnic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riałoznawstwo lotnicze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aerodynamiki i mechaniki lotu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Język angiels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Cs/>
              </w:rPr>
            </w:pPr>
            <w:r>
              <w:rPr>
                <w:bCs/>
              </w:rPr>
              <w:t>Płatowiec i jego system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otnicze zespoły napę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ysunek techniczn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odstaw konstrukcji maszy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odstawy obsługi technicznej statków powietr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izyka w lotnictwie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D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D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7,30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pierwszą kwalifikację   (K.1.)  odbywa się pod koniec II półrocza klasy IV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ztwo zawodowe – 10 godzin w 5 letnim okresie nauczania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*- godziny do dyspozycji dyrektora – klasa dwuzawodowa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1Tm/s </w:t>
      </w:r>
      <w:r>
        <w:rPr>
          <w:rFonts w:cs="Arial" w:ascii="Arial" w:hAnsi="Arial"/>
          <w:sz w:val="20"/>
          <w:szCs w:val="20"/>
          <w:lang w:eastAsia="zh-CN"/>
        </w:rPr>
        <w:t>technik mechanik lotniczy/technik lotniskowych służb operacyjnych – 2 godz. dyr. – fizyka w lotnictwie, 2 godz. dyr. – j. angielski zawodowy.</w:t>
      </w:r>
    </w:p>
    <w:p>
      <w:pPr>
        <w:pStyle w:val="Normal"/>
        <w:suppressAutoHyphens w:val="true"/>
        <w:spacing w:before="0" w:after="0"/>
        <w:contextualSpacing/>
        <w:rPr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**-  przedmiot jest realizowany w klasie V nie dłużej niż do końca stycznia z zachowaniem wymiaru godzin określonego na realizację tego przedmiotu w tej klasie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72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3.45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3:00Z</dcterms:created>
  <dc:creator>Ogólne</dc:creator>
  <dc:description/>
  <cp:keywords/>
  <dc:language>en-US</dc:language>
  <cp:lastModifiedBy>User</cp:lastModifiedBy>
  <cp:lastPrinted>2019-04-04T09:59:00Z</cp:lastPrinted>
  <dcterms:modified xsi:type="dcterms:W3CDTF">2024-08-14T11:18:00Z</dcterms:modified>
  <cp:revision>21</cp:revision>
  <dc:subject/>
  <dc:title/>
</cp:coreProperties>
</file>