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4"/>
          <w:szCs w:val="24"/>
        </w:rPr>
        <w:t>1-2024/2025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PLAN  NAUCZANIA TECHNIKUM  MECHANICZNEGO  NR 17</w:t>
        <w:tab/>
        <w:tab/>
        <w:tab/>
        <w:tab/>
        <w:t>kl.  1T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Typ szkoły:   </w:t>
      </w:r>
      <w:r>
        <w:rPr>
          <w:rFonts w:cs="Arial" w:ascii="Arial" w:hAnsi="Arial"/>
          <w:b/>
          <w:sz w:val="24"/>
          <w:szCs w:val="24"/>
        </w:rPr>
        <w:t>Technikum</w:t>
      </w:r>
      <w:r>
        <w:rPr>
          <w:rFonts w:cs="Arial" w:ascii="Arial" w:hAnsi="Arial"/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awód:         </w:t>
      </w:r>
      <w:r>
        <w:rPr>
          <w:rFonts w:cs="Arial" w:ascii="Arial" w:hAnsi="Arial"/>
          <w:b/>
          <w:sz w:val="24"/>
          <w:szCs w:val="24"/>
        </w:rPr>
        <w:t>Technik mechatronik  ;</w:t>
      </w:r>
      <w:r>
        <w:rPr>
          <w:rFonts w:cs="Arial" w:ascii="Arial" w:hAnsi="Arial"/>
          <w:sz w:val="24"/>
          <w:szCs w:val="24"/>
        </w:rPr>
        <w:t xml:space="preserve">    symbol </w:t>
      </w:r>
      <w:r>
        <w:rPr>
          <w:rFonts w:cs="Arial" w:ascii="Arial" w:hAnsi="Arial"/>
          <w:b/>
          <w:sz w:val="24"/>
          <w:szCs w:val="24"/>
        </w:rPr>
        <w:t>311410</w:t>
        <w:tab/>
        <w:tab/>
      </w:r>
      <w:r>
        <w:rPr>
          <w:rFonts w:cs="Arial" w:ascii="Arial" w:hAnsi="Arial"/>
          <w:sz w:val="24"/>
          <w:szCs w:val="24"/>
        </w:rPr>
        <w:t xml:space="preserve">Podbudowa programowa; </w:t>
      </w:r>
      <w:r>
        <w:rPr>
          <w:rFonts w:cs="Arial" w:ascii="Arial" w:hAnsi="Arial"/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Kwalifikac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.1.  (ELM.03.) Montaż, uruchamianie i konserwacja urządzeń i systemów mechatronicznych.                                                  K.2  (ELM.06) Eksploatacja i programowanie urządzeń i systemów mechatronicznych. </w:t>
      </w:r>
    </w:p>
    <w:p>
      <w:pPr>
        <w:pStyle w:val="Bezodstpw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tbl>
      <w:tblPr>
        <w:tblW w:w="1417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0"/>
        <w:gridCol w:w="992"/>
        <w:gridCol w:w="992"/>
        <w:gridCol w:w="851"/>
        <w:gridCol w:w="993"/>
        <w:gridCol w:w="2126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  <w:sz w:val="23"/>
                <w:szCs w:val="23"/>
              </w:rPr>
              <w:t>1**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znes i zarządza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realizowane w zakresie rozszerzony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liczba godzin kształcenia ogóln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2</w:t>
            </w:r>
          </w:p>
        </w:tc>
      </w:tr>
      <w:tr>
        <w:trPr>
          <w:trHeight w:val="373" w:hRule="atLeast"/>
        </w:trPr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Elektrotechnika i elektroni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955" w:leader="none"/>
                <w:tab w:val="right" w:pos="1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chnologie i konstrukcje mechani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neumatyka i hydraulik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Urządzenia i systemy mechatronicz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Język niemiecki zawodowy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elektrotechniki i elektron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  <w:sz w:val="23"/>
                <w:szCs w:val="23"/>
              </w:rPr>
              <w:t>Pracownia technologii i konstrukcji mechaniczn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neumatyki i hydraulik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Pracownia urządzeń i systemów mechatronicznych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acownia projektowania i programowania układów mechatroniczny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ajęcia specjalizacyjn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obowiązkowe zajęcia edukacyjn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8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oradztwo zawodow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141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życia w rodzini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</w:tr>
      <w:tr>
        <w:trPr/>
        <w:tc>
          <w:tcPr>
            <w:tcW w:w="7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azem godzin zajęć edukacyjnych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6,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79,30</w:t>
            </w:r>
          </w:p>
        </w:tc>
      </w:tr>
    </w:tbl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pierwszą kwalifikację   (K.1.)  odbywa się pod koniec II półrocza klasy III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gzamin potwierdzający drugą kwalifikację   (K.2.)  odbywa się pod koniec II półrocza klasy IV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radztwo zawodowe – 10 godzin w 5 letnim okresie nauczania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*-  godziny do dyspozycji dyrektora</w:t>
      </w:r>
    </w:p>
    <w:p>
      <w:pPr>
        <w:pStyle w:val="Akapitzlist"/>
        <w:spacing w:before="0" w:after="0"/>
        <w:ind w:left="0" w:right="0" w:hanging="0"/>
        <w:contextualSpacing/>
        <w:rPr/>
      </w:pPr>
      <w:r>
        <w:rPr>
          <w:rFonts w:cs="Arial" w:ascii="Arial" w:hAnsi="Arial"/>
        </w:rPr>
        <w:t>**-  przedmiot jest realizowany w klasie V nie dłużej niż do końca stycznia z zachowaniem wymiaru godzin określonego na realizację tego przedmiotu w tej klasie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20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5760085" cy="131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1957"/>
                              <w:gridCol w:w="201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y wymiar praktyk zawodowych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 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    -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II  – zgodnie z podstawa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I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asa V  – zgodnie z podstawą programową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03.4pt;mso-wrap-distance-left:7.05pt;mso-wrap-distance-right:7.05pt;mso-wrap-distance-top:0pt;mso-wrap-distance-bottom:0pt;margin-top:0.0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1957"/>
                        <w:gridCol w:w="2012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y wymiar praktyk zawodowych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d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 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    -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II  – zgodnie z podstawa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I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a V  – zgodnie z podstawą programową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209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17:00Z</dcterms:created>
  <dc:creator>Ogólne</dc:creator>
  <dc:description/>
  <cp:keywords/>
  <dc:language>en-US</dc:language>
  <cp:lastModifiedBy>User</cp:lastModifiedBy>
  <cp:lastPrinted>2019-04-04T09:59:00Z</cp:lastPrinted>
  <dcterms:modified xsi:type="dcterms:W3CDTF">2024-08-13T08:18:00Z</dcterms:modified>
  <cp:revision>3</cp:revision>
  <dc:subject/>
  <dc:title/>
</cp:coreProperties>
</file>