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6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                       kl.  1Tb, 1T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pojazdów samochodowych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1513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MOT.06.) Organizacja i prowadzenie procesu obsługi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2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ruchu drogowego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Budowa i naprawa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iagnozowani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dania techniczne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owanie i nadzorowanie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diagnostyki i naprawy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obsługi pojazdów samochodow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79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  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 z uczniem: nauka jazdy pojazdem silnikowym w wymiarze 30 godzin na ucz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200"/>
        <w:ind w:left="0" w:righ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40:00Z</dcterms:created>
  <dc:creator>Ogólne</dc:creator>
  <dc:description/>
  <cp:keywords/>
  <dc:language>en-US</dc:language>
  <cp:lastModifiedBy>User</cp:lastModifiedBy>
  <cp:lastPrinted>2020-03-13T13:43:00Z</cp:lastPrinted>
  <dcterms:modified xsi:type="dcterms:W3CDTF">2024-08-13T09:21:00Z</dcterms:modified>
  <cp:revision>10</cp:revision>
  <dc:subject/>
  <dc:title/>
</cp:coreProperties>
</file>