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9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3Ts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lotniskowych służb operacyjnych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15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>K.1</w:t>
      </w:r>
      <w:r>
        <w:rPr>
          <w:b/>
          <w:bCs/>
          <w:sz w:val="23"/>
          <w:szCs w:val="23"/>
        </w:rPr>
        <w:t>. (TLO.02) Obsługa operacyjna portu lotniczego i współpraca ze służbami żeglugi powietrznej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Infrastruktura portu lotnicz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ezpieczeństwo w portach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tatków powietrz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dzaje służb lotnisk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ilników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związanych z obsługą operacyjną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acja działań lotniskowych służb operac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ealizacja działań operacyjnych we współpracy ze służbami żeglugi powietrzn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w sytuacji zagrożenia bezpieczeństwa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/>
        <w:t>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18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4T06:27:00Z</dcterms:modified>
  <cp:revision>9</cp:revision>
  <dc:subject/>
  <dc:title/>
</cp:coreProperties>
</file>