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3–2024/2025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3 T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nik lotniczy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5317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.1.  (TLO.03.) Wykonywanie obsługi technicznej płatowca i jego instalacji oraz zespołu napędowego statków powietrznych</w:t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rFonts w:cs="Calibri"/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zynnik ludzki w lotnictw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,5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dotyczące lotnic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riałoznawstwo lotnicze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aerodynamiki i mechaniki lotu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angiels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</w:rPr>
            </w:pPr>
            <w:r>
              <w:rPr>
                <w:bCs/>
              </w:rPr>
              <w:t>Płatowiec i jego system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otnicze zespoły napę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ysunek techniczn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odstawy obsługi technicznej statków powietr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V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Arial" w:ascii="Arial" w:hAnsi="Arial"/>
          <w:lang w:eastAsia="zh-CN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72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3.45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00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4T06:37:00Z</dcterms:modified>
  <cp:revision>8</cp:revision>
  <dc:subject/>
  <dc:title/>
</cp:coreProperties>
</file>