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036" w:hanging="0"/>
        <w:rPr/>
      </w:pPr>
      <w:r>
        <w:rPr>
          <w:rFonts w:cs="Arial" w:ascii="Arial" w:hAnsi="Arial"/>
          <w:b/>
          <w:i/>
          <w:sz w:val="24"/>
          <w:szCs w:val="24"/>
        </w:rPr>
        <w:t>3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3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tronik  ;</w:t>
      </w:r>
      <w:r>
        <w:rPr>
          <w:rFonts w:cs="Arial" w:ascii="Arial" w:hAnsi="Arial"/>
          <w:sz w:val="24"/>
          <w:szCs w:val="24"/>
        </w:rPr>
        <w:t xml:space="preserve">    symbol </w:t>
      </w:r>
      <w:r>
        <w:rPr>
          <w:rFonts w:cs="Arial" w:ascii="Arial" w:hAnsi="Arial"/>
          <w:b/>
          <w:sz w:val="24"/>
          <w:szCs w:val="24"/>
        </w:rPr>
        <w:t>311410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ELM.03.) Montaż, uruchamianie i konserwacja urządzeń i systemów mechatronicznych.                                                  K.2  (ELM.06) Eksploatacja i programowanie urządzeń i systemów mechatronicznych. </w:t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technika i elektron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e i konstrukcje mecha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neumatyka i hydraul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rządzenia i systemy mechatro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technologii i konstrukcji mecha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neumatyki i hydraul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acownia urządzeń i systemów mechatronicznych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rojektowania i programowania układów mechatro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dmiotu w tej klasie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45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3T08:46:00Z</dcterms:modified>
  <cp:revision>11</cp:revision>
  <dc:subject/>
  <dc:title/>
</cp:coreProperties>
</file>